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470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3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выполнения практического упражне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№1.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Дисциплина «Техническая эксплуатация зданий и сооружений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/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Промышленное и гражданское строительство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3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ука</w:t>
      </w:r>
      <w:r>
        <w:rPr>
          <w:color w:val="000000"/>
          <w:spacing w:val="-3"/>
          <w:sz w:val="28"/>
          <w:szCs w:val="28"/>
        </w:rPr>
        <w:t xml:space="preserve">зания </w:t>
      </w:r>
      <w:r>
        <w:rPr>
          <w:bCs/>
          <w:color w:val="000000"/>
          <w:sz w:val="28"/>
          <w:szCs w:val="28"/>
        </w:rPr>
        <w:t xml:space="preserve">для выполнения практического упражнения по теме № 1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удентами 2-го курса направление 08.04.01 «Строительство», профиль подготовки «Промышленное и гражданское строительство» </w:t>
      </w:r>
      <w:r>
        <w:rPr>
          <w:sz w:val="28"/>
          <w:szCs w:val="28"/>
        </w:rPr>
        <w:t>по дисциплине «</w:t>
      </w: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Ростов н/Д: Донск. гос. техн. ун-т., 2023 – </w:t>
      </w:r>
      <w:r>
        <w:rPr>
          <w:color w:val="000000"/>
          <w:spacing w:val="-1"/>
          <w:sz w:val="28"/>
          <w:szCs w:val="28"/>
          <w:highlight w:val="yellow"/>
        </w:rPr>
        <w:t>13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Предназначены для закрепления теоретических знаний, полученных при изучении дисциплин, преподаваемых на кафедре ГС и Х и приобретения практических навыков, по ориентировочной оценке, технического состояния и эксплуатационной пригодности здания жилого дома по его физическому износу в процессе его содерж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</w:rPr>
        <w:t xml:space="preserve">Приведены цель и задачи </w:t>
      </w:r>
      <w:r>
        <w:rPr>
          <w:bCs/>
          <w:color w:val="000000"/>
        </w:rPr>
        <w:t>практического упражнения по теме № 1</w:t>
      </w:r>
      <w:r>
        <w:rPr>
          <w:color w:val="000000"/>
          <w:spacing w:val="-4"/>
        </w:rPr>
        <w:t>, разделы</w:t>
      </w:r>
      <w:r>
        <w:rPr>
          <w:color w:val="000000"/>
          <w:spacing w:val="-3"/>
        </w:rPr>
        <w:t xml:space="preserve"> Отчета о </w:t>
      </w:r>
      <w:r>
        <w:rPr>
          <w:bCs/>
          <w:color w:val="000000"/>
        </w:rPr>
        <w:t>выполненном практическом упражнении и порядок его оформ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rFonts w:eastAsia="Calibri"/>
          <w:lang w:eastAsia="en-US"/>
        </w:rPr>
        <w:t>Рассматриваются основные приемы выполнения практического упражнения по дисциплине «Техническая эксплуатация зданий и сооружений»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ители: Л.В. Гиря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В. Хоренков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дакционно-издательский центр Донского </w:t>
      </w:r>
      <w:r>
        <w:rPr>
          <w:spacing w:val="-4"/>
          <w:sz w:val="28"/>
          <w:szCs w:val="28"/>
        </w:rPr>
        <w:t>государственного технического университета.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3</w:t>
      </w:r>
      <w:r>
        <w:br w:type="page"/>
      </w:r>
    </w:p>
    <w:p>
      <w:pPr>
        <w:pStyle w:val="Normal"/>
        <w:shd w:fill="FFFFFF" w:val="clear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 ПО ИЗУЧЕНИЮ ДИСЦИПЛИНЫ</w:t>
      </w:r>
    </w:p>
    <w:p>
      <w:pPr>
        <w:pStyle w:val="Normal"/>
        <w:spacing w:before="120" w:after="0"/>
        <w:ind w:firstLine="539"/>
        <w:rPr>
          <w:sz w:val="28"/>
        </w:rPr>
      </w:pPr>
      <w:r>
        <w:rPr>
          <w:sz w:val="28"/>
        </w:rPr>
        <w:t xml:space="preserve">Дисциплина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имеет своей </w:t>
      </w:r>
      <w:r>
        <w:rPr>
          <w:b/>
          <w:sz w:val="28"/>
        </w:rPr>
        <w:t>целью</w:t>
      </w:r>
      <w:r>
        <w:rPr>
          <w:sz w:val="28"/>
        </w:rPr>
        <w:t xml:space="preserve"> с помощью инструментариев технической эксплуатации подготовить магистров широкого профиля по управлению недвижимостью с изучением основ организации и управления эксплуатационными мероприятиями городской застройки с использованием преимущественно типовых элементов и конструкций, с применением современных информационных технологий, материалов, машин и механизмов.</w:t>
      </w:r>
    </w:p>
    <w:p>
      <w:pPr>
        <w:pStyle w:val="Normal"/>
        <w:spacing w:before="120" w:after="0"/>
        <w:ind w:firstLine="709"/>
        <w:jc w:val="both"/>
        <w:rPr>
          <w:color w:val="201F35"/>
          <w:sz w:val="28"/>
          <w:szCs w:val="28"/>
        </w:rPr>
      </w:pPr>
      <w:r>
        <w:rPr>
          <w:rStyle w:val="Dxdefaultcursor"/>
          <w:color w:val="201F35"/>
          <w:sz w:val="28"/>
          <w:szCs w:val="28"/>
        </w:rPr>
        <w:t xml:space="preserve">Компетенции обучающегося, формируемые в результате освоения дисциплины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Style w:val="Dxdefaultcursor"/>
          <w:color w:val="201F35"/>
          <w:sz w:val="28"/>
          <w:szCs w:val="28"/>
        </w:rPr>
        <w:t>: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:</w:t>
      </w:r>
      <w:r>
        <w:rPr>
          <w:sz w:val="28"/>
          <w:szCs w:val="28"/>
          <w:shd w:fill="F9F9FC" w:val="clear"/>
        </w:rPr>
        <w:t xml:space="preserve"> Способен разрабатывать решения по эффективной технической эксплуатации и капитальному ремонту зданий и сооружений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:</w:t>
      </w:r>
      <w:r>
        <w:rPr>
          <w:sz w:val="28"/>
          <w:szCs w:val="28"/>
          <w:shd w:fill="F9F9FC" w:val="clear"/>
        </w:rPr>
        <w:t xml:space="preserve"> Разрабатывает технические решения и организует процесс технической эксплуатации зданий и сооружений различного назначения.</w:t>
      </w:r>
    </w:p>
    <w:p>
      <w:pPr>
        <w:pStyle w:val="Normal"/>
        <w:spacing w:before="240" w:after="0"/>
        <w:ind w:left="993" w:hanging="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1</w:t>
      </w:r>
      <w:r>
        <w:rPr>
          <w:sz w:val="28"/>
          <w:szCs w:val="28"/>
          <w:shd w:fill="F9F9FC" w:val="clear"/>
        </w:rPr>
        <w:t>: уверенные знания основных положений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2:</w:t>
      </w:r>
      <w:r>
        <w:rPr/>
        <w:t xml:space="preserve"> </w:t>
      </w:r>
      <w:r>
        <w:rPr>
          <w:sz w:val="28"/>
          <w:szCs w:val="28"/>
          <w:shd w:fill="F9F9FC" w:val="clear"/>
        </w:rPr>
        <w:t>твердые знания методов устранения дефектов, повреждений и отказов конструкций и систем инженерного оборудования объектов недвижимости, методов их восстановления и ремонта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3:</w:t>
      </w:r>
      <w:r>
        <w:rPr/>
        <w:t xml:space="preserve"> </w:t>
      </w:r>
      <w:r>
        <w:rPr>
          <w:sz w:val="28"/>
          <w:szCs w:val="28"/>
          <w:shd w:fill="F9F9FC" w:val="clear"/>
        </w:rPr>
        <w:t>успешные умения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4</w:t>
      </w:r>
      <w:r>
        <w:rPr>
          <w:sz w:val="28"/>
          <w:szCs w:val="28"/>
          <w:shd w:fill="F9F9FC" w:val="clear"/>
        </w:rPr>
        <w:t>:</w:t>
      </w:r>
      <w:r>
        <w:rPr/>
        <w:t xml:space="preserve"> </w:t>
      </w:r>
      <w:r>
        <w:rPr>
          <w:sz w:val="28"/>
          <w:szCs w:val="28"/>
          <w:shd w:fill="F9F9FC" w:val="clear"/>
        </w:rPr>
        <w:t>уверенное владение навыками визуального и инструментального определения физического износа объектов недвижимости и их структурных элемент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ы 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тудент долже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а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положения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 многообразие конструкций и инженерного оборудования объектов недвижимости, их взаимосвязи и взаимозависимости в условиях технического обслуживания и ремонта на разных этапах технической эксплуатаци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рмативные положения и требования (технические, организационные, экономические) по технической эксплуатации объектов недвижимости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нормативные режимы содержания объектов недвижимости и способы их обеспе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ме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ять «типовые» (наиболее распространенные) дефекты, повреждения и отказы конструкций и систем инженерного оборудования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методы устранения дефектов, повреждений и отказов конструкций и систем инженерного оборудования объектов недвижимости, методы их восстановления и ремонта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правильно применять методы и средства обследования конструкций объектов недвижимости, оценивать их состояние и экономическую целесообразность проведения ремо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иметь навыки и (или) опыт деятельности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ы с нормативной литературо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изуального и инструментального определения физического износа объектов недвижимости и их структурных элементов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решения задач по технической эксплуатации объектов недвижимости существующей городской застройки с использованием современных информационных технолог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  <w:u w:val="single"/>
        </w:rPr>
        <w:t>Цель практического упражнения по теме № 1</w:t>
      </w:r>
      <w:r>
        <w:rPr>
          <w:sz w:val="28"/>
          <w:szCs w:val="28"/>
        </w:rPr>
        <w:t xml:space="preserve"> – приобретение студентами навыков, по ориентировочной оценке, технического состояния здания жилого дома по его физическому износу. При решении этой задачи студенты получают навыки и умения использования нормативно-технической документ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, по ориентировочной оценке, технического состояния здания жилого дома по его физическому износу важно правильно подобрать здание-аналог по укрупненным показателям восстановительной стоимости здания (УПВС) и выбрать таблицу с удельными весами восстановительной стоимости конструктивных элементов от восстановительной стоимости здания.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. Термины и определения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b/>
          <w:bCs/>
          <w:color w:val="000000"/>
          <w:sz w:val="28"/>
          <w:szCs w:val="28"/>
        </w:rPr>
        <w:t>Техническое состояние здания (элемента)</w:t>
      </w:r>
      <w:r>
        <w:rPr>
          <w:color w:val="000000"/>
          <w:sz w:val="28"/>
          <w:szCs w:val="28"/>
        </w:rPr>
        <w:t xml:space="preserve"> - совокупность свойств здания (элемента), подверженная изменению в процессе строительства, ремонта или эксплуатации и характеризуемая в определенный момент времени признаками, установленными технической документацией на это здание или его элемент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  <w:u w:val="single"/>
        </w:rPr>
        <w:t>Основные параметры</w:t>
      </w:r>
      <w:r>
        <w:rPr>
          <w:color w:val="000000"/>
          <w:sz w:val="28"/>
          <w:szCs w:val="28"/>
        </w:rPr>
        <w:t xml:space="preserve"> для контроля технического состояния здания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бщая и местная прочность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пространственная жесткость здания, общие и местные деформации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лагонасыщение элементов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технические свойства ограждающ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вой режим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коррозия несущих металлическ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оздухо- и влагопроницаемость строительных конструкций и сопряжений;</w:t>
      </w:r>
    </w:p>
    <w:p>
      <w:pPr>
        <w:pStyle w:val="Normal"/>
        <w:shd w:fill="FFFFFF" w:val="clear"/>
        <w:ind w:left="1170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ежимы работы санитарно-технических, электротехнических и других систем инженерного оборудования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загазованность помещен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свещенность помещений и д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физическим износом конструкции</w:t>
      </w:r>
      <w:r>
        <w:rPr>
          <w:color w:val="000000"/>
          <w:sz w:val="28"/>
          <w:szCs w:val="28"/>
        </w:rPr>
        <w:t>, элемента, системы инженерного оборудования (далее системы) и здания в целом следует понимать утрату ими первоначальных технико-эксплуатационных качеств (прочности, устойчивости, надежности и др.) в результате воздействия природно-климатических факторов и жизнедеятельности человека (ВСН 53-86(р) «Правила оценки физического износа жилых зданий»)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я (внешние и внутренние) на здания, сооружения (объекты недвижимости), приводящие к изменению их физического износа и ухудшающие их техническое состояние, представлены на рисунке 1.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83910" cy="26060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87" t="11846" r="11596" b="3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. Воздействия на здания, сооружения (объекты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сть сред, воздействующих на здания, сооружения (объекты недвижимости) может быть 4-х степеней (рисунок 1.2), а их агрегатное состояние: жидкое, твердое и газообразно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27040" cy="3351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04" t="18351" r="8714" b="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. Характеристика сред и их воздействия на здание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На рисунке 1.3 представлены признаки и классификация по ним повреждений зданий, сооружений (объектов недвижимости) от внешних и внутренних воздействий различных сред, приводящие к изменению их физического износа и ухудшающие их техническое состояни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82515" cy="3625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614" t="1537" r="8966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3. Классификация повреждений зданий, сооружений (объектов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зменения физического износа здания, сооружения (объекта недвижимости) во времени, с выделение 3-х фаз по времени их содержания, представлен на рисунке 1.4 (теоретическая кривая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85005" cy="2374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89" t="39382" r="15312" b="2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исунок 1.4. Динамика физического износа (Ф) здания, сооружения (объекта недвижимости) в процессе его использования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ая фактического изменения физического износа здания, сооружения (объекта недвижимости) во времени, с характерными резкими его скачками, представлена на рисунке 1.5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71035" cy="268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53" t="39957" r="18654" b="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5. Кривая фактического изменения физического износа здания, сооружения (объекта недвижимости) во времени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Физический износ здания определяется методом сложения величин физического износа отдельных конструктивных элементов (систем инженерного оборудования) по доле восстановительной стоимости каждого из них в общей стоимости зд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изического износа всего здания по износу отдельных элементов пользуются математической зависимостью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2550" cy="742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object w:dxaOrig="15" w:dyaOrig="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.25pt;height:1.25pt" filled="f" o:ole="">
            <v:imagedata r:id="rId11" o:title=""/>
          </v:shape>
          <o:OLEObject Type="Embed" ProgID="" ShapeID="ole_rId10" DrawAspect="Content" ObjectID="_1365345541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025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 удельный вес стоимости конструктивного элемента от восстановительной стоимости (УПВС)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7980" cy="328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казатель физического износа конструктивного элемента (системы инженерного оборудования), установленного экспертом при техническом обследовании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34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сло конструктивных элементов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казатель физического износа конструктивного элемента (системы инженерного оборудования) устанавливается </w:t>
      </w:r>
      <w:r>
        <w:rPr>
          <w:color w:val="000000"/>
          <w:sz w:val="28"/>
          <w:szCs w:val="28"/>
        </w:rPr>
        <w:t xml:space="preserve">строительно-техническим </w:t>
      </w:r>
      <w:r>
        <w:rPr>
          <w:sz w:val="28"/>
          <w:szCs w:val="28"/>
        </w:rPr>
        <w:t>экспертом при техническом обследовании путем фиксации признаков физического износа и использования таблиц ВСН 53 – 86 (р) «Правила оценки физического износа жилых зданий».</w:t>
      </w:r>
      <w:r>
        <w:rPr>
          <w:color w:val="000000"/>
          <w:sz w:val="28"/>
          <w:szCs w:val="28"/>
        </w:rPr>
        <w:t xml:space="preserve"> Признаки физического износа отдельных конструкций (систем инженерного оборудования) здания определяются им путем осмотра (визуальным способом) строительных конструкций (элементов) и систем инженерного оборудования здания с использованием простейших приспособлений (уровень, отвес, метр, металлическая линейка, молоток и пр.) и фиксации выявленных дефектов и повреждений и количественных их характеристик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зический износ отдельных конструкций, элементов, систем или их участков эксперт оценивает путем сравнения признаков физического износа, выявленных в результате визуального обследования, с их значениями, приведенными в таблицах ВСН 53-86(р)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 xml:space="preserve">В таблице 1.1 приведены отдельные позиции </w:t>
      </w:r>
      <w:r>
        <w:rPr>
          <w:bCs/>
          <w:color w:val="000000"/>
          <w:spacing w:val="1"/>
          <w:sz w:val="28"/>
          <w:szCs w:val="28"/>
        </w:rPr>
        <w:t>признаков износа конструктивных элементов здания</w:t>
      </w:r>
      <w:r>
        <w:rPr>
          <w:color w:val="000000"/>
          <w:sz w:val="28"/>
          <w:szCs w:val="28"/>
        </w:rPr>
        <w:t xml:space="preserve"> из ВСН 53-86(р) «Правила оценки физического износа жилых зданий».</w:t>
      </w:r>
    </w:p>
    <w:p>
      <w:pPr>
        <w:pStyle w:val="Normal"/>
        <w:shd w:fill="FFFFFF" w:val="clear"/>
        <w:jc w:val="right"/>
        <w:rPr/>
      </w:pPr>
      <w:r>
        <w:rPr>
          <w:iCs/>
          <w:color w:val="000000"/>
          <w:spacing w:val="-2"/>
        </w:rPr>
        <w:t>Таблица 1.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знаки износа конструктивных элементов здания</w:t>
      </w:r>
    </w:p>
    <w:p>
      <w:pPr>
        <w:pStyle w:val="Normal"/>
        <w:spacing w:lineRule="exact" w:line="1" w:before="0" w:after="82"/>
        <w:rPr>
          <w:rFonts w:cs="Vrinda"/>
          <w:sz w:val="2"/>
          <w:szCs w:val="2"/>
        </w:rPr>
      </w:pPr>
      <w:r>
        <w:rPr>
          <w:rFonts w:cs="Vrinda"/>
          <w:sz w:val="2"/>
          <w:szCs w:val="2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"/>
        <w:gridCol w:w="9"/>
        <w:gridCol w:w="10"/>
        <w:gridCol w:w="5700"/>
        <w:gridCol w:w="3222"/>
      </w:tblGrid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9" w:leader="none"/>
              </w:tabs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Физический </w:t>
            </w:r>
            <w:r>
              <w:rPr>
                <w:color w:val="000000"/>
                <w:spacing w:val="-8"/>
                <w:sz w:val="16"/>
                <w:szCs w:val="16"/>
              </w:rPr>
              <w:t>износ, %</w:t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106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ризнаки износ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Рекомендуемый состав </w:t>
            </w:r>
            <w:r>
              <w:rPr>
                <w:color w:val="000000"/>
                <w:spacing w:val="-7"/>
                <w:sz w:val="16"/>
                <w:szCs w:val="16"/>
              </w:rPr>
              <w:t>ремонтных работ</w:t>
            </w:r>
          </w:p>
        </w:tc>
      </w:tr>
      <w:tr>
        <w:trPr>
          <w:trHeight w:val="3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столбчат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5"/>
              <w:rPr/>
            </w:pPr>
            <w:r>
              <w:rPr/>
            </w:r>
          </w:p>
        </w:tc>
      </w:tr>
      <w:tr>
        <w:trPr>
          <w:trHeight w:val="306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-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1-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>Мелкие дефекты цокольной части (трещины, местные выбоины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ичие трещин, сколов, выпадения отдельных камней в надземной части цоколя и столб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косы, выпучивание забирки, глубоко раскрытые трещины в цоколе; трещины, сколы и значительное выпадение камней в надземной части столб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кривление горизонтальных линий стен, осадка отдельных участков стен, перекосы оконных и дверных заполнений, полное разрушение цоколя, расстройство кладки столб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Ремонт цоколя и надземно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Смена цокольной части, ремонт верхне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Замена фундамента и цоколя с вывешиванием ст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ленточные каменны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2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4"/>
              </w:rPr>
              <w:t>21-40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Мелкие трещины в цоколе и под окнами первого этажа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тдельные глубокие трещины шириной до 1 см, следы сырости на цоколе, выпучивание отдельных участков стен подвал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firstLine="5"/>
              <w:rPr>
                <w:color w:val="000000"/>
              </w:rPr>
            </w:pPr>
            <w:r>
              <w:rPr>
                <w:color w:val="000000"/>
              </w:rPr>
              <w:t>Ремонт кладки и устройство рандбалок; ремонт горизонтальной гидроизоляции</w:t>
            </w:r>
          </w:p>
        </w:tc>
      </w:tr>
      <w:tr>
        <w:trPr>
          <w:trHeight w:val="515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учивание и заметные искривления линии цоколя; сквозные трещины в цоколе с развитием по всей высоте здания; выпучивание полов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или смена кладки отдельных участков; восстановление вертикальной и горизонтальной гидроизоляции; устройство поясов жесткости на стенах здания</w:t>
            </w:r>
          </w:p>
        </w:tc>
      </w:tr>
      <w:tr>
        <w:trPr>
          <w:trHeight w:val="487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рогрессирующие сквозные трещины по высоте здания; значительное выпучивание грунта и разрушение стен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на фундамента, ремонт нецелесообразен</w:t>
            </w:r>
          </w:p>
        </w:tc>
      </w:tr>
      <w:tr>
        <w:trPr>
          <w:trHeight w:val="302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Фундаменты ленточные крупнобло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24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трещины в цоколе, местные нарушения штукатурного слоя цоколя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блоками, высолы и следы сырости на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полнение швов между блоками; ремонт штукатурки, гидроизоляции и отмостки</w:t>
            </w:r>
          </w:p>
        </w:tc>
      </w:tr>
      <w:tr>
        <w:trPr>
          <w:trHeight w:val="691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щины, выкрошивание и местные разрушения блоков (видна арматура), выщелачивание раствора в швах между блоками на глубину до 10 см; влажные пятна на цоколе и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разрушенных мест, трещин; восстановление гидроизоляции, частичное усиление фундамента</w:t>
            </w:r>
          </w:p>
        </w:tc>
      </w:tr>
      <w:tr>
        <w:trPr>
          <w:trHeight w:val="725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овреждения и разрушения блоков; прогрессирующие сквозные трещины по всей высоте здания, выпучивание грунта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смена фундамента; ремонт нецелесообразен</w:t>
            </w:r>
          </w:p>
        </w:tc>
      </w:tr>
      <w:tr>
        <w:trPr>
          <w:trHeight w:val="286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мелких блоков и камн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259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ветривание швов и трещины в штукатурке; коррозия металлических покрытий выступающих часте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ая расшивка швов и трещин, ремонт защитных покрытий</w:t>
            </w:r>
          </w:p>
        </w:tc>
      </w:tr>
      <w:tr>
        <w:trPr>
          <w:trHeight w:val="52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ветривание некоторых камней, трещины в швах, отпадение штукатурки; сколы краев камней; глубокие трещины в карниз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мазка швов и выветрившихся камней; ремонт штукатурки; ремонт карниза</w:t>
            </w:r>
          </w:p>
        </w:tc>
      </w:tr>
      <w:tr>
        <w:trPr>
          <w:trHeight w:val="549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выпадение камней в карнизе; отпадение штукатурки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карниза, усиление кладки, восстановление штукатурки</w:t>
            </w:r>
          </w:p>
        </w:tc>
      </w:tr>
      <w:tr>
        <w:trPr>
          <w:trHeight w:val="30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и выпадение камней в перемычках, карнизах и углах здания, незначительное отклонение от вертикали и выпучивание отдельных участк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отдельных участков стен; смена перемычек и карнизов</w:t>
            </w:r>
          </w:p>
        </w:tc>
      </w:tr>
      <w:tr>
        <w:trPr>
          <w:trHeight w:val="71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 трещины в простенках, частичное разрушение и расслоение кладки стен; частичное нарушение связей отдельных участ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кладка отдельных участков стен, крепление стен поясами, балками и т.п.</w:t>
            </w:r>
          </w:p>
        </w:tc>
      </w:tr>
      <w:tr>
        <w:trPr>
          <w:trHeight w:val="541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расстройство кладки, сдерживаемое временными креплениями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70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кирпи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40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5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частичное отпадение штукатурки или выветривание швов на глубину до 1 см на площади до 10%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расшивка швов, очистка фасада</w:t>
            </w:r>
          </w:p>
        </w:tc>
      </w:tr>
      <w:tr>
        <w:trPr>
          <w:trHeight w:val="29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пучивание и отпадение штукатурки на плоскости стен у карнизов и перемычек или выветривание швов на глубину до 2 см на площади до 30%; выкрошивание отдельных кирпичей; трещины в кладке карниза и перемычек; следы сырости на поверхностях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подмазка швов и выкрошившихся кирпичей, очистка фасада, ремонт карниза и перемычек</w:t>
            </w:r>
          </w:p>
        </w:tc>
      </w:tr>
      <w:tr>
        <w:trPr>
          <w:trHeight w:val="69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выпучивание и отпадение штукатурки или выветривание швов на глубину до 4 см на площади до 50%; выкрошивание и выпадение отдельных кирпичей; высолы и сырост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поврежденных стен, карнизов и перемычек</w:t>
            </w:r>
          </w:p>
        </w:tc>
      </w:tr>
      <w:tr>
        <w:trPr>
          <w:trHeight w:val="71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в перемычках и под оконными проемами; массовое выпадение кирпичей из перемычек, карнизов, углов зданий; незначительные отклонения от вертикали и выпячив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стен поясами, рандбалками и т.п.; смена или усиление перемычек и карнизов, усиление простенков</w:t>
            </w:r>
          </w:p>
        </w:tc>
      </w:tr>
      <w:tr>
        <w:trPr>
          <w:trHeight w:val="52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прогрессирующие сквозные трещины, кладка местами расслаивается и легко разбирается, заметны искривления и выпучивания, местами — временные крепле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до 25% стен, усиление и крепление стен участками</w:t>
            </w:r>
          </w:p>
        </w:tc>
      </w:tr>
      <w:tr>
        <w:trPr>
          <w:trHeight w:val="209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ладка совершенно расстроена и деформирована, повсеместные временные крепления стен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8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крупных блоков и панел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37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рушение покрытий выступающих частей фасада; отдельные мелкие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13" w:hRule="atLeas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боины в некоторых местах фактурного слоя; ржавые подтеки около выбоин; наружная отделка загрязнен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выбоин, подмазка фактурного слон</w:t>
            </w:r>
          </w:p>
        </w:tc>
      </w:tr>
      <w:tr>
        <w:trPr>
          <w:trHeight w:val="60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слоение и выкрошивание раствора в местах зачеканки стыков, следы протечек сквозь стыки внутри зд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ерметизация швов</w:t>
            </w:r>
          </w:p>
        </w:tc>
      </w:tr>
      <w:tr>
        <w:trPr>
          <w:trHeight w:val="7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раскрытые трещины и выбоины; местами полное отсутствие раствора в стыках, следы постоянных протечек, промерзание и продувани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крытие, зачеканка и герметизация стыков</w:t>
            </w:r>
          </w:p>
        </w:tc>
      </w:tr>
      <w:tr>
        <w:trPr>
          <w:trHeight w:val="53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иагональные трещины по углам простенков, вертикальные трещины по перемычкам в местах установки балконных плит и козырь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мычек</w:t>
            </w:r>
          </w:p>
        </w:tc>
      </w:tr>
      <w:tr>
        <w:trPr>
          <w:trHeight w:val="53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, широко раскрытые длиной более 3 м по стыкам и телу перемычек; нарушение связи между некоторыми участками стен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и усиление некоторых участков</w:t>
            </w:r>
          </w:p>
        </w:tc>
      </w:tr>
      <w:tr>
        <w:trPr>
          <w:trHeight w:val="539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тные искривления горизонтальных и вертикальных линий стен, массовые разрушения блоков или панелей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борка и новое возведение стен; ремонт нецелесообразен</w:t>
            </w:r>
          </w:p>
        </w:tc>
      </w:tr>
      <w:tr>
        <w:trPr>
          <w:trHeight w:val="312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Перекрытия сборные железобетон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308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плитам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0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значительные смещения плит по высоте (до 1,5 см); местами неровности потолка; отслоение выравнивающего сло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верхности потолка</w:t>
            </w:r>
          </w:p>
        </w:tc>
      </w:tr>
      <w:tr>
        <w:trPr>
          <w:trHeight w:val="71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начительное смещение плит перекрытия относительно друг друга; следы сырости в местах опирания плит на наружные ст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толка с подвеской арматурных сеток; устройство пробок в пустотах настила</w:t>
            </w:r>
          </w:p>
        </w:tc>
      </w:tr>
      <w:tr>
        <w:trPr>
          <w:trHeight w:val="20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олосные трещины в пролетах плит; трещины и сырость на плитах и на стенах в местах опир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мест опирания плит; устройство пробок в пустотах настила</w:t>
            </w:r>
          </w:p>
        </w:tc>
      </w:tr>
      <w:tr>
        <w:trPr>
          <w:trHeight w:val="42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перечные трещины в плитах без оголения арматуры; прогиб не более 1/10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</w:t>
            </w:r>
          </w:p>
        </w:tc>
      </w:tr>
      <w:tr>
        <w:trPr>
          <w:trHeight w:val="150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поперечные трещины в плитах с оголенной арматурой; прогрессирующее смещение плит перекрытия относительно друг друга по вертикали более 3 см; прогибы не более 1/50 пролета Повсеместные глубокие трещины в плитах;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мест опирания</w:t>
            </w:r>
          </w:p>
        </w:tc>
      </w:tr>
      <w:tr>
        <w:trPr>
          <w:trHeight w:val="4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глубокие трещины в плитах; смещение плит из плоскости с заметными прогибами более 1/5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324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1-8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струкция на грани обрушения (местами уже началось)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259" w:hRule="exac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Балко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56" w:hRule="atLeas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повреждения металлических защитных покрытий цементного пола и ограждающей решетк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906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Следы сырости на нижней плоскости плиты и на участках стены, примыкающей к балкону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ементный пол и гидроизоляция местами разрушены. Поверхность балконной плиты имеет уклон к зданию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гидроизоляции с устройством вновь цементного пола.</w:t>
            </w:r>
          </w:p>
          <w:p>
            <w:pPr>
              <w:pStyle w:val="Normal"/>
              <w:shd w:fill="FFFFFF" w:val="clear"/>
              <w:spacing w:lineRule="exact" w:line="197"/>
              <w:ind w:right="158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сливов и покрытий балконного порога</w:t>
            </w:r>
          </w:p>
        </w:tc>
      </w:tr>
      <w:tr>
        <w:trPr>
          <w:trHeight w:val="689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 нижней плоскости плиты следы ржавчины, местами выступает арматура и наблюдаются следы протечки; металлические консоли оголены; ограждения поврежд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консолей, смена гидроизоляции</w:t>
            </w:r>
          </w:p>
        </w:tc>
      </w:tr>
      <w:tr>
        <w:trPr>
          <w:trHeight w:val="543" w:hRule="atLeast"/>
        </w:trPr>
        <w:tc>
          <w:tcPr>
            <w:tcW w:w="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ита имеет прогибы, местами сквозные трещины и пробоины; крепления ограждений разрушены; пользование балконом опасно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балко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имер одной из таблиц ВСН 53-86(р) представлен ниже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20"/>
        <w:jc w:val="center"/>
        <w:rPr/>
      </w:pPr>
      <w:r>
        <w:rPr>
          <w:color w:val="000000"/>
          <w:spacing w:val="-2"/>
          <w:sz w:val="28"/>
          <w:szCs w:val="28"/>
        </w:rPr>
        <w:t>Таблица 1.2</w:t>
      </w:r>
      <w:r>
        <w:rPr/>
        <w:t>. Сборные железобетонные детали лоджий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2685"/>
        <w:gridCol w:w="900"/>
        <w:gridCol w:w="2880"/>
      </w:tblGrid>
      <w:tr>
        <w:trPr>
          <w:trHeight w:val="2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знаки износ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енная 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. износ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мерный состав рабо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лкие повреждения металлических обделок и ограждений, усадочные трещины на стенках лодж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/>
            </w:pPr>
            <w:r>
              <w:rPr>
                <w:color w:val="000000"/>
                <w:spacing w:val="-2"/>
              </w:rPr>
              <w:t>Повреждения на площади до 10%. Суммарная длина усадочных трещин на 1 м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 до 1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монт металлических обделок, ограждений, затирка трещин</w:t>
            </w:r>
          </w:p>
        </w:tc>
      </w:tr>
      <w:tr>
        <w:trPr>
          <w:trHeight w:val="11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пола и гидроизоляции, следы протечек на стене, трещины на нижней поверхности плиты и на стена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на площади до 20%; уклон пола менее 1%. Ширина раскрытия трещин до 1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-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гидроизоляции с устройством цементного пола, заделка трещин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алывание бетона стенок в местах опирания плит, трещины в стенах и плитах, прогиб пли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ирина раскрытия трещин до 2 мм. Прогиб плит до 1/100 про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иление опорных участков стен. Заделка трещин. Местное усиление пли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рессирующие прогибы плит, разрушение опорных участков стен, деформации стен, разрушение огражд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иб плит более 1/100 пролета. Трещины более 2 мм. Выпучивание стен более 1/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1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конструкций лодж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тервалы физического износа (10 или 20%) приняты в зависимости от важности конструктивного элемента (системы инженерного оборудования). В указанном интервале величина физического износа принимается исходя из здравого смысла и фактического состояния конструктивного элемента (системы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Действия строительно-технического эксперта: если конструкция, элемент, система или их участок имеет все признаки износа, соответствующие определенному интервалу его значений, то физический износ принимают равным верхней границе интервала. Если в конструкции, элементе, системе или их участке выявлен только один из нескольких признаков износа, то физический износ принимают равным нижней границе интервала. Когда в таблице интервалу значений физического износа соответствует несколько признаков, физический износ конструкции, элемента, системы или их участков принимают по интерполяции в зависимости от размеров или характера имеющихся повреждений.</w:t>
      </w:r>
    </w:p>
    <w:p>
      <w:pPr>
        <w:pStyle w:val="Normal"/>
        <w:shd w:fill="FFFFFF" w:val="clear"/>
        <w:spacing w:lineRule="auto" w:line="360" w:before="120" w:after="200"/>
        <w:ind w:right="-5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износ конструкции, элемента или системы, имеющих различную степень износа отдельных участков, определяют по формуле:</w:t>
      </w:r>
    </w:p>
    <w:p>
      <w:pPr>
        <w:pStyle w:val="Normal"/>
        <w:shd w:fill="FFFFFF" w:val="clear"/>
        <w:spacing w:lineRule="auto" w:line="276" w:before="120" w:after="0"/>
        <w:ind w:right="-57" w:hanging="0"/>
        <w:jc w:val="center"/>
        <w:rPr>
          <w:rFonts w:ascii="Verdana" w:hAnsi="Verdana" w:eastAsia="Verdana" w:cs="Verdana"/>
          <w:color w:val="000000"/>
          <w:sz w:val="22"/>
          <w:szCs w:val="28"/>
          <w:lang w:eastAsia="en-US"/>
        </w:rPr>
      </w:pP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drawing>
          <wp:inline distT="0" distB="0" distL="0" distR="0">
            <wp:extent cx="1383030" cy="591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t xml:space="preserve">, </w:t>
      </w:r>
    </w:p>
    <w:p>
      <w:pPr>
        <w:pStyle w:val="Normal"/>
        <w:shd w:fill="FFFFFF" w:val="clear"/>
        <w:ind w:right="-57" w:firstLine="180"/>
        <w:rPr/>
      </w:pPr>
      <w:r>
        <w:rPr>
          <w:rFonts w:eastAsia="Verdana"/>
          <w:color w:val="000000"/>
          <w:sz w:val="28"/>
          <w:szCs w:val="28"/>
          <w:lang w:eastAsia="en-US"/>
        </w:rPr>
        <w:t xml:space="preserve">где </w:t>
      </w: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участка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P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(площадь или длина) поврежденного участка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Р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всей конструкции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>
          <w:rFonts w:eastAsia="Verdana"/>
          <w:color w:val="000000"/>
          <w:sz w:val="28"/>
          <w:szCs w:val="28"/>
          <w:lang w:eastAsia="en-US"/>
        </w:rPr>
      </w:pPr>
      <w:r>
        <w:rPr>
          <w:rFonts w:eastAsia="Verdana"/>
          <w:i/>
          <w:color w:val="000000"/>
          <w:sz w:val="28"/>
          <w:szCs w:val="28"/>
          <w:lang w:val="en-US" w:eastAsia="en-US"/>
        </w:rPr>
        <w:t>n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число поврежденных участков.</w:t>
      </w:r>
    </w:p>
    <w:p>
      <w:pPr>
        <w:pStyle w:val="Normal"/>
        <w:shd w:fill="FFFFFF" w:val="clear"/>
        <w:spacing w:lineRule="auto" w:line="360" w:before="120" w:after="0"/>
        <w:ind w:right="-57" w:firstLine="720"/>
        <w:rPr/>
      </w:pPr>
      <w:r>
        <w:rPr>
          <w:rFonts w:eastAsia="Verdana"/>
          <w:color w:val="000000"/>
          <w:sz w:val="28"/>
          <w:szCs w:val="28"/>
          <w:lang w:eastAsia="en-US"/>
        </w:rPr>
        <w:object w:dxaOrig="15" w:dyaOrig="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.25pt;height:1.25pt" filled="f" o:ole="">
            <v:imagedata r:id="rId17" o:title=""/>
          </v:shape>
          <o:OLEObject Type="Embed" ProgID="" ShapeID="ole_rId16" DrawAspect="Content" ObjectID="_192869333" r:id="rId16"/>
        </w:object>
      </w:r>
      <w:r>
        <w:rPr>
          <w:color w:val="000000"/>
          <w:sz w:val="28"/>
          <w:szCs w:val="28"/>
        </w:rPr>
        <w:t>Численные значения физического износа принимают: для отдельных участков конструкций, элементов и систем — кратно 10%; для конструкций, элементов и систем инженерного оборудования — кратно 5%; для здания в целом — кратно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1% (в большую сторону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jc w:val="center"/>
        <w:rPr/>
      </w:pPr>
      <w:r>
        <w:rPr>
          <w:b/>
          <w:sz w:val="28"/>
          <w:szCs w:val="28"/>
        </w:rPr>
        <w:t>2. Примерная последовательность действий обучаемого при ориентировочной оценке технического состояния здания жилого дома по его физическому износу.</w:t>
      </w:r>
    </w:p>
    <w:p>
      <w:pPr>
        <w:pStyle w:val="Style17"/>
        <w:spacing w:lineRule="auto" w:line="360" w:before="120" w:after="0"/>
        <w:ind w:firstLine="709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оследовательность действий (шагов) строительно-технического эксперта </w:t>
      </w:r>
      <w:r>
        <w:rPr>
          <w:sz w:val="28"/>
          <w:szCs w:val="28"/>
        </w:rPr>
        <w:t>при ориентировочной оценке технического состояния здания жилого дома по его физическому износу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7"/>
        <w:spacing w:lineRule="auto" w:line="360" w:before="120" w:after="0"/>
        <w:ind w:firstLine="709"/>
        <w:textAlignment w:val="baseline"/>
        <w:rPr/>
      </w:pPr>
      <w:r>
        <w:rPr>
          <w:color w:val="000000"/>
          <w:kern w:val="2"/>
          <w:sz w:val="28"/>
          <w:szCs w:val="28"/>
        </w:rPr>
        <w:t>1. Определение физического износа конструктивных элементов и систем инженерного оборудования здания (техническое обследовани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пределение удельного веса (доли) восстановительной стоимости конструктивных элементов и систем инженерного оборудования от восстановительной стоимости здания (по таблицам УПВС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Расчет физического износа здания (по формул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Ориентировочная оценка технического состояния здания жилого дома (по общепринятой зависимости)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 w:before="120" w:after="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Исходная нормативно-техническая документация для ориентировочной оценки технического состояния здания жилого дома по его физическому износ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490" w:hanging="0"/>
        <w:rPr/>
      </w:pPr>
      <w:r>
        <w:rPr>
          <w:color w:val="000000"/>
          <w:sz w:val="28"/>
          <w:szCs w:val="28"/>
        </w:rPr>
        <w:t>ВСН 53-86(р) – «Правила оценки физического износа жилых здан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845" w:hanging="355"/>
        <w:rPr/>
      </w:pPr>
      <w:r>
        <w:rPr>
          <w:color w:val="000000"/>
          <w:sz w:val="28"/>
          <w:szCs w:val="28"/>
        </w:rPr>
        <w:t>Сборник № 28 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.</w:t>
      </w:r>
    </w:p>
    <w:p>
      <w:pPr>
        <w:pStyle w:val="Normal"/>
        <w:spacing w:lineRule="auto" w:line="360" w:before="0" w:after="120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color w:val="000000"/>
          <w:kern w:val="2"/>
          <w:sz w:val="28"/>
          <w:szCs w:val="28"/>
        </w:rPr>
        <w:t xml:space="preserve"> Определение физического износа конструктивных элементов (систем).</w:t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исходных данные для расчета физического износа здания жилого дома (таблица 2.1) физический износ конструкций (систем инженерного оборудования) задан, необходимости выполнения первого шага нет.</w:t>
      </w:r>
    </w:p>
    <w:p>
      <w:pPr>
        <w:pStyle w:val="Normal"/>
        <w:shd w:fill="FFFFFF" w:val="clear"/>
        <w:spacing w:before="120" w:after="0"/>
        <w:ind w:left="1185" w:hanging="118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.1. Исходные данные для расчета физического износа здания жилого дома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2410"/>
      </w:tblGrid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ъем здания,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, 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ст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пич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фунд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двала, тех подполь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 кварти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метраж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тая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несменяемых конструкций элемен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. износ осталь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-4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лиф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color w:val="000000"/>
          <w:kern w:val="2"/>
          <w:sz w:val="28"/>
          <w:szCs w:val="28"/>
        </w:rPr>
        <w:t>Определение удельного веса (доли) восстановительной стоимости конструктивных элементов и систем инженерного оборудов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</w:t>
      </w:r>
      <w:r>
        <w:rPr>
          <w:color w:val="000000"/>
          <w:sz w:val="28"/>
          <w:szCs w:val="28"/>
        </w:rPr>
        <w:t xml:space="preserve"> от восстановительной стоимости здания производится с использованием таблиц УПВС (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 последовательности действий обучаемого для определения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 (</w:t>
      </w:r>
      <w:r>
        <w:rPr>
          <w:color w:val="000000"/>
          <w:sz w:val="28"/>
          <w:szCs w:val="28"/>
        </w:rPr>
        <w:t>сборник № 28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т восстановительной стоимости здания представлен на рисунке 2.1 (с учетом исходных данных по варианту задания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8795</wp:posOffset>
                </wp:positionH>
                <wp:positionV relativeFrom="paragraph">
                  <wp:posOffset>2716530</wp:posOffset>
                </wp:positionV>
                <wp:extent cx="0" cy="2724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13.9pt" to="240.85pt,235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21225" cy="2822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515" t="28517" r="11587" b="1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895" cy="1527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474" t="39759" r="26964" b="30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center"/>
        <w:rPr/>
      </w:pPr>
      <w:r>
        <w:rPr>
          <w:sz w:val="28"/>
          <w:szCs w:val="28"/>
        </w:rPr>
        <w:t>Рисунок 2.1.</w:t>
      </w:r>
      <w:r>
        <w:rPr>
          <w:color w:val="000000"/>
          <w:sz w:val="28"/>
          <w:szCs w:val="28"/>
        </w:rPr>
        <w:t xml:space="preserve"> Последовательность действий обучаемого при определении удельных весов конструктивных элементов </w:t>
      </w:r>
      <w:r>
        <w:rPr>
          <w:sz w:val="28"/>
          <w:szCs w:val="28"/>
        </w:rPr>
        <w:t>(систем инж. оборудования) здания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</w:rPr>
      </w:pPr>
      <w:r>
        <w:rPr>
          <w:color w:val="000000"/>
          <w:spacing w:val="56"/>
        </w:rPr>
        <w:t>Примечание</w:t>
      </w:r>
      <w:r>
        <w:rPr>
          <w:color w:val="000000"/>
        </w:rPr>
        <w:t xml:space="preserve">: </w:t>
      </w:r>
      <w:r>
        <w:rPr/>
        <w:t>П</w:t>
      </w:r>
      <w:r>
        <w:rPr>
          <w:color w:val="000000"/>
        </w:rPr>
        <w:t>оследовательность выбора таблиц УПВС отразить в Отчете о выполненном практическом упражнении и представить рисунки искомых таблиц УПВС с выделением столбца циф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кирпичного пятиэтажного здания без лифта п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 xml:space="preserve"> таблице №30А (колонка д) сборника № 28 УПВС определены удельные веса отдельных конструктивных элементов и систем инженерного оборудования в процентах (таблица 2.2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аблица 2.2. Удельные веса конструктивных элементов и систем инженерного оборудования</w:t>
      </w:r>
      <w:r>
        <w:rPr>
          <w:sz w:val="28"/>
          <w:szCs w:val="28"/>
        </w:rPr>
        <w:t xml:space="preserve"> здания жилого дома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806"/>
        <w:gridCol w:w="2662"/>
      </w:tblGrid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. веса (по таблице №30А д УПВС) %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ны и перегородк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ш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м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очны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ие санитарно-технические и электрические устройства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  <w:highlight w:val="yellow"/>
        </w:rPr>
      </w:pPr>
      <w:r>
        <w:rPr>
          <w:b/>
          <w:color w:val="000000"/>
          <w:kern w:val="2"/>
          <w:sz w:val="28"/>
          <w:szCs w:val="28"/>
        </w:rPr>
        <w:t>2.3.</w:t>
      </w:r>
      <w:r>
        <w:rPr>
          <w:color w:val="000000"/>
          <w:kern w:val="2"/>
          <w:sz w:val="28"/>
          <w:szCs w:val="28"/>
        </w:rPr>
        <w:t xml:space="preserve"> Расчет физического износа здания жилого дома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kern w:val="2"/>
          <w:sz w:val="28"/>
          <w:szCs w:val="28"/>
        </w:rPr>
        <w:t>Расчет физического износа здания жилого дома</w:t>
      </w:r>
      <w:r>
        <w:rPr>
          <w:color w:val="000000"/>
          <w:sz w:val="28"/>
          <w:szCs w:val="28"/>
        </w:rPr>
        <w:t xml:space="preserve"> проводится в табличной форме (таблица 2.3.), с использованием ранее приведенной математической зависимости. Поскольку в отдельные пункты (строчки) таблицы 2.2 входят несменяемые и сменяемые конструктивные элементы здания, имеющие разный физический износ, удельные веса в этих пунктах (строчках) следует разделить (условно), сделав об этом соответствующую запись (обоснование необходимость разделения удельных весов отдельных конструкций здания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Таблица 2.3. </w:t>
      </w:r>
      <w:r>
        <w:rPr>
          <w:sz w:val="28"/>
          <w:szCs w:val="28"/>
        </w:rPr>
        <w:t>Расчет физического износа здания жилого дома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701"/>
        <w:gridCol w:w="1285"/>
        <w:gridCol w:w="1539"/>
        <w:gridCol w:w="1275"/>
        <w:gridCol w:w="2266"/>
      </w:tblGrid>
      <w:tr>
        <w:trPr>
          <w:trHeight w:val="572" w:hRule="atLeas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е веса по сб. № 28, %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ный удельный вес элемента, %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элементов здания, %</w:t>
            </w:r>
          </w:p>
        </w:tc>
      </w:tr>
      <w:tr>
        <w:trPr>
          <w:trHeight w:val="897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езультатам оцен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взвешенное значение физического износа</w:t>
            </w:r>
          </w:p>
        </w:tc>
      </w:tr>
      <w:tr>
        <w:trPr>
          <w:trHeight w:val="39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</w:tr>
      <w:tr>
        <w:trPr>
          <w:trHeight w:val="32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2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стен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5</w:t>
            </w:r>
          </w:p>
        </w:tc>
      </w:tr>
      <w:tr>
        <w:trPr>
          <w:trHeight w:val="3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2" w:leader="hyphen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городки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5</w:t>
            </w:r>
          </w:p>
        </w:tc>
      </w:tr>
      <w:tr>
        <w:trPr>
          <w:trHeight w:val="4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тничные марши и площад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конструкции кровли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</w:tr>
      <w:tr>
        <w:trPr>
          <w:trHeight w:val="26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вл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28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ные заполн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" w:leader="none"/>
                <w:tab w:val="center" w:pos="601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2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ерные заполнен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5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жная отделка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но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е оборудование</w:t>
            </w:r>
          </w:p>
        </w:tc>
      </w:tr>
      <w:tr>
        <w:trPr>
          <w:trHeight w:val="37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отопл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31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0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1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оборудова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3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з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 %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firstLine="758"/>
        <w:rPr/>
      </w:pPr>
      <w:r>
        <w:rPr>
          <w:rFonts w:eastAsia="Calibri"/>
          <w:color w:val="000000"/>
          <w:sz w:val="28"/>
          <w:szCs w:val="28"/>
          <w:lang w:eastAsia="en-US"/>
        </w:rPr>
        <w:t>Физический износ жилого дома принят 24 % (физический износ здания жилого дома принимается строительно-техническим экспертом кратным 1% в большую сторону)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</w:rPr>
        <w:t>2.4.</w:t>
      </w:r>
      <w:r>
        <w:rPr>
          <w:color w:val="000000"/>
          <w:kern w:val="2"/>
          <w:sz w:val="28"/>
          <w:szCs w:val="28"/>
        </w:rPr>
        <w:t xml:space="preserve"> Ориентировочная оценка технического состояния здания жилого дом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Оценка технического состояния (категория) здания жилого дома по величине его физического износа производится с использованием укрупненной шкалы (таблица 2.4), принятой в жилищно-коммунальном комплексе.</w:t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pacing w:val="-1"/>
          <w:sz w:val="28"/>
          <w:szCs w:val="28"/>
        </w:rPr>
        <w:t xml:space="preserve">Таблица 2.4. </w:t>
      </w:r>
      <w:r>
        <w:rPr>
          <w:bCs/>
          <w:color w:val="000000"/>
          <w:sz w:val="28"/>
          <w:szCs w:val="28"/>
        </w:rPr>
        <w:t>Укрупненная шкала определения (оценки) технического состояния здания по величине физического износа</w:t>
      </w:r>
    </w:p>
    <w:p>
      <w:pPr>
        <w:pStyle w:val="Normal"/>
        <w:spacing w:lineRule="exact" w:line="1" w:before="0" w:after="72"/>
        <w:rPr>
          <w:rFonts w:cs="Vrinda"/>
          <w:bCs/>
          <w:color w:val="000000"/>
          <w:sz w:val="2"/>
          <w:szCs w:val="2"/>
        </w:rPr>
      </w:pPr>
      <w:r>
        <w:rPr>
          <w:rFonts w:cs="Vrinda"/>
          <w:bCs/>
          <w:color w:val="000000"/>
          <w:sz w:val="2"/>
          <w:szCs w:val="2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560"/>
        <w:gridCol w:w="5928"/>
        <w:gridCol w:w="1260"/>
      </w:tblGrid>
      <w:tr>
        <w:trPr>
          <w:trHeight w:val="893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зический износ здания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тегория тех. состояние здания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щая характеристика технического состояния жилого зд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имость ремонта, % от ВС</w:t>
            </w:r>
          </w:p>
        </w:tc>
      </w:tr>
      <w:tr>
        <w:trPr>
          <w:trHeight w:val="1121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рошее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Повреждений и деформаций нет; имеются отдельные (устранимые при текущем ремонте) мелкие дефекты, не влияющие на эксплуатационные качества конструктивного эле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-11</w:t>
            </w:r>
          </w:p>
        </w:tc>
      </w:tr>
      <w:tr>
        <w:trPr>
          <w:trHeight w:val="848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питальный ремонт может производиться лишь на отдельных участках, имеющих относительно повышенный из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-36</w:t>
            </w:r>
          </w:p>
        </w:tc>
      </w:tr>
      <w:tr>
        <w:trPr>
          <w:trHeight w:val="1143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Конструктивные элементы в целом пригодны для эксплуатации, но требуют некоторого капитального ремонта, который наиболее целесообразен именно на данной ста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-90</w:t>
            </w:r>
          </w:p>
        </w:tc>
      </w:tr>
      <w:tr>
        <w:trPr>
          <w:trHeight w:val="550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х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Эксплуатация конструктивных элементов возможна лишь при условии значительного капитального рем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-120</w:t>
            </w:r>
          </w:p>
        </w:tc>
      </w:tr>
      <w:tr>
        <w:trPr>
          <w:trHeight w:val="1437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олее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арий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Аварийное состояние несущих конструктивных элементов, а ненесущих - весьма ветхое. Конструктивные элементы ограниченно выполняют свои функции (лишь при проведении охранных мероприятий). Часто требуется полная замена конструктивны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482" w:before="137" w:after="200"/>
        <w:ind w:firstLine="713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 по расче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>физический износ жилого дома принят 24 %. Исходя из общепринятой зависимости технического состояния здания жилого дома и его физического износа (таблица 2.4), техническое состояние (категория) здания жилого дома оценивается как удовлетворительное.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апитальный ремонт может производиться лишь на отдельных участках, имеющих относительно повышенный износ.</w:t>
      </w:r>
    </w:p>
    <w:p>
      <w:pPr>
        <w:pStyle w:val="Normal"/>
        <w:shd w:fill="FFFFFF" w:val="clear"/>
        <w:spacing w:lineRule="exact" w:line="482" w:before="137" w:after="200"/>
        <w:ind w:firstLine="713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 выполненному практическому упражнению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актическому упражнению по дисциплине ТЭЗ и С</w:t>
      </w:r>
      <w:r>
        <w:rPr/>
        <w:t xml:space="preserve"> для ориентировочной оценки тех. состояния здания жилого дома по его физическому износу (с использованием УПВС)</w:t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32"/>
        <w:gridCol w:w="967"/>
        <w:gridCol w:w="1818"/>
        <w:gridCol w:w="1753"/>
        <w:gridCol w:w="1523"/>
        <w:gridCol w:w="1584"/>
        <w:gridCol w:w="1260"/>
        <w:gridCol w:w="1620"/>
        <w:gridCol w:w="1564"/>
        <w:gridCol w:w="120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дания, м³, д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сте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фундаме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вала, тех подполь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яя отд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. износ несменяемых конструк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з. износ остальных элемен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лифт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ные, брусчат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ые ж/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 с облицовкой керамическими бло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 гостиничного тип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3. Порядок оформления Отчета о выполненном практическом упражнени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Цель практического упражнения заключается в получении навыков и умений в соответствии с его темой. При этом предусматривается углубленное изучение отдельных теоретических положений, полученных студентами на лекционных занятиях и самостоятельное изучение материала заданной темы с последующим изложением изученного материала и результатов получения навыков и умений в Отчете о выполненном практическом упражнении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(варианта) практического упражнения студент согласовывает с преподавателем (руководителем), и с ним же определяет основные источники литературы, сроки и порядок предоставления Отчета о выполненном практическом упражнении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  <w:szCs w:val="28"/>
        </w:rPr>
        <w:t>Практические упражнения по дисциплине «Основы технической эксплуатации объектов недвижимости» выполняются и оформляются индивидуально. Порядок оформления Отчета о выполненных практических упражнениях представлен далее.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 xml:space="preserve">Отчет о выполненном практическом упражнении по дисциплин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сновы технической эксплуатации объектов недвижимости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оформляется студентом на отдельных листах. На титульном листе Отчета должны быть указаны номер и название темы практического упражнения. Например, Тема №1.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, вариант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Здесь же необходимо указать: дату выполнения практического упражнения, номер группы, фамилию и инициалы студента. На свободном месте – роспись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Объем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должен быть 5-10 страниц машинописного текста. Выполненный Отчет сдается руководителю на проверку. После проверк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студент должен внести в него поправки и исправить ошибки. Когда Отчет будет завершен в полном объеме, его подписывают исполнитель и преподаватель.</w:t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м практическом упражнении должен содержать: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– заполняется по единой форме (</w:t>
      </w:r>
      <w:r>
        <w:rPr>
          <w:rFonts w:eastAsia="Calibri"/>
          <w:sz w:val="28"/>
          <w:szCs w:val="22"/>
          <w:lang w:eastAsia="en-US"/>
        </w:rPr>
        <w:t>образец оформления титульного листа Отчета о выполненном практическом упражнении представлен далее в методических указаниях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главление</w:t>
      </w:r>
      <w:r>
        <w:rPr>
          <w:sz w:val="28"/>
          <w:szCs w:val="28"/>
        </w:rPr>
        <w:t xml:space="preserve"> (содержание, план) – включает: название всех разделов (подразделов)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и номера страниц, указывающие начало этих разделов (подразделов) в тексте Отчета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Введение (вводная часть).</w:t>
      </w:r>
      <w:r>
        <w:rPr>
          <w:sz w:val="28"/>
          <w:szCs w:val="28"/>
        </w:rPr>
        <w:t xml:space="preserve"> В эт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формулируется цель практического упражнения, обосновывается актуальность выбранной темы, указываются основные вопросы, которые предлагается раскрыть в Отчете. Объем данной части не должен превышать 1 - 1,5 страницы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сновная часть Отчета</w:t>
      </w:r>
      <w:r>
        <w:rPr>
          <w:rFonts w:eastAsia="Calibri"/>
          <w:sz w:val="28"/>
          <w:szCs w:val="22"/>
          <w:u w:val="single"/>
          <w:lang w:eastAsia="en-US"/>
        </w:rPr>
        <w:t xml:space="preserve"> </w:t>
      </w:r>
      <w:r>
        <w:rPr>
          <w:rFonts w:eastAsia="Calibri"/>
          <w:i/>
          <w:sz w:val="28"/>
          <w:szCs w:val="22"/>
          <w:u w:val="single"/>
          <w:lang w:eastAsia="en-US"/>
        </w:rPr>
        <w:t>о выполненном практическом упражнении</w:t>
      </w:r>
      <w:r>
        <w:rPr>
          <w:i/>
          <w:sz w:val="28"/>
          <w:szCs w:val="28"/>
          <w:u w:val="single"/>
        </w:rPr>
        <w:t xml:space="preserve"> - по названию темы практического упражнения.</w:t>
      </w:r>
      <w:r>
        <w:rPr>
          <w:sz w:val="28"/>
          <w:szCs w:val="28"/>
        </w:rPr>
        <w:t xml:space="preserve"> Может быть представлена одной или несколькими главами, которые могут включать 2 - 3 параграфа или подраздел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Отчета (реферата) достаточно полно и логично излагаются главные положения используемых источников, последовательно раскрываются все пункты план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точно соответствовать цели и названию главы (параграфа). В тексте обязательны ссылки на первоисточники, из которых взят данный материал в виде числовых данных, таблиц, графиков, иллюстраций. Сокращение слов в тексте не допускается, кроме общеизвестных сокращений и аббревиатур. Каждый раздел рекомендуется заканчивать кратким выводом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Заключение (заключительная часть).</w:t>
      </w:r>
      <w:r>
        <w:rPr>
          <w:sz w:val="28"/>
          <w:szCs w:val="28"/>
        </w:rPr>
        <w:t xml:space="preserve"> В этой части формулируется вывод о достижении поставленной цели практического упражнения, обобщается изложенный в основн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материал. Заключение (заключительная часть) по объёму не должно превышать 1,5 - 2 страниц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Библиография (список литературы).</w:t>
      </w:r>
      <w:r>
        <w:rPr>
          <w:sz w:val="28"/>
          <w:szCs w:val="28"/>
        </w:rPr>
        <w:t xml:space="preserve"> Указываются реально использованная для оформления Отчета </w:t>
      </w:r>
      <w:r>
        <w:rPr>
          <w:rFonts w:eastAsia="Calibri"/>
          <w:sz w:val="28"/>
          <w:szCs w:val="22"/>
          <w:lang w:eastAsia="en-US"/>
        </w:rPr>
        <w:t>о выполненном практическом упражне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тература, периодические издания, нормативно-правовые документы и электронные источники информации. Список составляется согласно установленным правилам библиографического описания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 xml:space="preserve"> включают графики, большие таблицы, объёмные расчеты, которые целесообразней вынести отдельно в приложении. Они должны иметь внутреннюю (собственную) нумерацию страниц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b/>
          <w:bCs/>
          <w:caps/>
        </w:rPr>
        <w:t>УЧРЕЖДЕНИЕ ВЫСШЕГО ПРОФЕССИОНАЛЬНОГО ОБРАЗОВА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СКОЙ ГОСУДАРСТВЕННЫЙ ТЕХНИЧЕСКИЙ УНИВЕРС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"Магистратура (Соц.)"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"Городское строительство и хозя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УПРАЖН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дисциплине «</w:t>
      </w:r>
      <w:r>
        <w:rPr>
          <w:sz w:val="28"/>
          <w:szCs w:val="28"/>
          <w:u w:val="single"/>
        </w:rPr>
        <w:t>Техническая эксплуатация зданий и сооруж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. 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/>
      </w:pPr>
      <w:r>
        <w:rPr/>
        <w:t>(Вариант принимается по порядковому номеру в Журнале посещаемости, для студентов заочной формы обучения – по последней цифре номера Зачетной книжки. При повторении номера варианта – принять номер варианта из 2-й десятки исходных данных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ыполнил студент группы__________</w:t>
        <w:tab/>
        <w:tab/>
        <w:tab/>
        <w:tab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ab/>
        <w:tab/>
        <w:t>И.О.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ч. звание, уч. степень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чет защищен с оценкой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(год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8">
    <w:name w:val="Подпись к картинке (8)_"/>
    <w:qFormat/>
    <w:rPr>
      <w:rFonts w:ascii="Microsoft Sans Serif" w:hAnsi="Microsoft Sans Serif" w:cs="Microsoft Sans Serif"/>
      <w:spacing w:val="-10"/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81">
    <w:name w:val="Подпись к картинке (8) + Полужирный"/>
    <w:qFormat/>
    <w:rPr>
      <w:rFonts w:ascii="Microsoft Sans Serif" w:hAnsi="Microsoft Sans Serif" w:cs="Microsoft Sans Serif"/>
      <w:b/>
      <w:bCs/>
      <w:spacing w:val="-10"/>
      <w:sz w:val="17"/>
      <w:szCs w:val="17"/>
    </w:rPr>
  </w:style>
  <w:style w:type="character" w:styleId="23">
    <w:name w:val="Заголовок №2 (3)_"/>
    <w:qFormat/>
    <w:rPr>
      <w:rFonts w:ascii="Microsoft Sans Serif" w:hAnsi="Microsoft Sans Serif" w:cs="Microsoft Sans Serif"/>
      <w:b/>
      <w:bCs/>
      <w:spacing w:val="-10"/>
      <w:sz w:val="21"/>
      <w:szCs w:val="21"/>
      <w:shd w:fill="FFFFFF" w:val="clear"/>
    </w:rPr>
  </w:style>
  <w:style w:type="character" w:styleId="82">
    <w:name w:val="Подпись к таблице (8)_"/>
    <w:qFormat/>
    <w:rPr>
      <w:rFonts w:ascii="Microsoft Sans Serif" w:hAnsi="Microsoft Sans Serif" w:cs="Microsoft Sans Serif"/>
      <w:b/>
      <w:bCs/>
      <w:spacing w:val="-10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Arial" w:hAnsi="Arial" w:cs="Arial"/>
      <w:b/>
      <w:bCs/>
      <w:spacing w:val="-10"/>
      <w:sz w:val="17"/>
      <w:szCs w:val="17"/>
      <w:shd w:fill="FFFFFF" w:val="clear"/>
    </w:rPr>
  </w:style>
  <w:style w:type="character" w:styleId="10MicrosoftSansSerif">
    <w:name w:val="Основной текст (10) + Microsoft Sans Serif"/>
    <w:qFormat/>
    <w:rPr>
      <w:rFonts w:ascii="Microsoft Sans Serif" w:hAnsi="Microsoft Sans Serif" w:cs="Microsoft Sans Serif"/>
      <w:b w:val="false"/>
      <w:bCs w:val="false"/>
      <w:spacing w:val="-10"/>
      <w:sz w:val="17"/>
      <w:szCs w:val="17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">
    <w:name w:val="Основной текст (9)_"/>
    <w:qFormat/>
    <w:rPr>
      <w:i/>
      <w:iCs/>
      <w:sz w:val="23"/>
      <w:szCs w:val="23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Dxdefaultcursor">
    <w:name w:val="dxdefaultcursor"/>
    <w:qFormat/>
    <w:rPr/>
  </w:style>
  <w:style w:type="character" w:styleId="71">
    <w:name w:val=" Знак Знак7"/>
    <w:qFormat/>
    <w:rPr>
      <w:rFonts w:ascii="Calibri" w:hAnsi="Calibri" w:cs="Times New Roman"/>
    </w:rPr>
  </w:style>
  <w:style w:type="character" w:styleId="6">
    <w:name w:val=" Знак Знак6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8">
    <w:name w:val="Основной стиль абзаца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11">
    <w:name w:val="Подпись к картинке (8)1"/>
    <w:basedOn w:val="Normal"/>
    <w:qFormat/>
    <w:pPr>
      <w:shd w:fill="FFFFFF" w:val="clear"/>
      <w:spacing w:lineRule="atLeast" w:line="240" w:before="120" w:after="0"/>
    </w:pPr>
    <w:rPr>
      <w:rFonts w:ascii="Microsoft Sans Serif" w:hAnsi="Microsoft Sans Serif" w:cs="Microsoft Sans Serif"/>
      <w:spacing w:val="-10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1">
    <w:name w:val="Заголовок №2 (3)"/>
    <w:basedOn w:val="Normal"/>
    <w:qFormat/>
    <w:pPr>
      <w:shd w:fill="FFFFFF" w:val="clear"/>
      <w:spacing w:lineRule="exact" w:line="228" w:before="300" w:after="0"/>
      <w:outlineLvl w:val="1"/>
    </w:pPr>
    <w:rPr>
      <w:rFonts w:ascii="Microsoft Sans Serif" w:hAnsi="Microsoft Sans Serif" w:cs="Microsoft Sans Serif"/>
      <w:b/>
      <w:bCs/>
      <w:spacing w:val="-10"/>
      <w:sz w:val="21"/>
      <w:szCs w:val="21"/>
    </w:rPr>
  </w:style>
  <w:style w:type="paragraph" w:styleId="83">
    <w:name w:val="Подпись к таблице (8)"/>
    <w:basedOn w:val="Normal"/>
    <w:qFormat/>
    <w:pPr>
      <w:shd w:fill="FFFFFF" w:val="clear"/>
      <w:spacing w:lineRule="exact" w:line="182"/>
      <w:jc w:val="center"/>
    </w:pPr>
    <w:rPr>
      <w:rFonts w:ascii="Microsoft Sans Serif" w:hAnsi="Microsoft Sans Serif" w:cs="Microsoft Sans Serif"/>
      <w:b/>
      <w:bCs/>
      <w:spacing w:val="-10"/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pacing w:val="-10"/>
      <w:sz w:val="17"/>
      <w:szCs w:val="17"/>
    </w:rPr>
  </w:style>
  <w:style w:type="paragraph" w:styleId="Paranorm">
    <w:name w:val="paranorm"/>
    <w:basedOn w:val="Normal"/>
    <w:qFormat/>
    <w:pPr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40"/>
      <w:jc w:val="both"/>
    </w:pPr>
    <w:rPr>
      <w:i/>
      <w:iCs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image" Target="media/image1.jpeg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5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3-12-01T09:02:00Z</dcterms:modified>
  <cp:revision>75</cp:revision>
  <dc:subject/>
  <dc:title/>
</cp:coreProperties>
</file>